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488687147"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414735116"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4623225"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405541300"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