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066582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93909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52684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21743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