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0665967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6493708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58160847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0521841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