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2055156505"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707956056"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380706399"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2072974751"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738582604"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537755250"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581421543"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699203908"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