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nfref Configuring DUECA from Python 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lexibility of DUECA stems from the fact that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script language, Python in this case,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an be specified in a script. The scripting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heme, but DUECA has grown a Python interface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also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escribes how to create the "big" dueca perman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, Packers, Transporters etc.) from a script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_cnf.p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DUECA project, or add nod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the dueca-project script will create dueca_cnf.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_mod.py files for you. Modification of the dueca_cnf.p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y editing the variables in the start of the file.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useful to modify the Environment object,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GL graphics, or with customized priority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activit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the options you can supply to the Enviro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bject, carefully inspect the start-up blurp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, for example the following 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read-multi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write-multi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read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write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write-un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read-un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read-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write-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watch-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poll-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test-trigg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hdf-log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json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MyB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irt   (Ac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ShmAc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Reflective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ReflectiveUn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ReflectiveFill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ReflectiveFillUn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IPMulticastAc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IPBroadcastAc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IPTwo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irt   (Generic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Un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FillUn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Fill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TransportDelayEst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dus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inco-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dusime-b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gtk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timing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activity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dueca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log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channel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UI    "gtk3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hd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hdf5-lo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hdf5-re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ud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Net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NetP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webs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web-sockets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channel-replicator-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channel-replicator-p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dusime-gtk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dus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-ex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dule (gl-sw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rom     [due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irt   (ScriptCre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Packe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Packer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T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Tim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Priority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Object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 (Channel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UI  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a test project, with loads of ways to stress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 The first lines are a bunch of "Adding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These are all the modules in the pro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re are "Init from ... " statements. Thes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UECA libraries, adding various modules and objects.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, the objects for starting DUECA are giv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such an object can be retrieve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ECA executable. For exampl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_SCRIPTINSTRUCTIONS=Environment ./dueca_ru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executable with the DUECA_SCRIPTINSTRUCTION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. When that is detected, the creation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dule or object, in this case Environment, is spit ou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include environment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re are some options for depth buffers, stencil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contexts, etc., however, in most projects the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complete and modern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rovide arguments to the created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ne for the big objects - especially tho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 is to use label and data pairs. The label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literal, and one or a number of data items of the pro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environment 'multi-thread     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highest-priorit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graphic-interface "gl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all arguments in a single list, jus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are defined in this file. This is often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sh, simple objects, such as a priority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priority-spec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0.11.27) work has progressed considerab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script calls self-documented. If you start duec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DUECA_SCRIPTINSTRUCTIONS set, then dueca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arts that have been converted, spit out the sche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, e.g.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_SCRIPTINSTRUCTIONS='' ./dueca_ru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need dueca.cnf or dueca.mod fil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following sections give a refere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-creat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Environ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a basic object in DUECA, and it controls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t also creates the ActivityMana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nvironment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graphical interface is useful on machines that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terface. Machines with the dueca control windows (node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gtk or gtk2 graphical interface (depending on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for linking). For presenting displays full-screen, glu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Ticker 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r is the basic clock in DUECA. It takes care that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get scheduled at the proper times,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method", to keep the program running at the 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ti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TAI modes are usual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keeps an integer time counter, to count the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e time step for the tickers in different nodes in a single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different, but the integer time counters must all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ce. So you may have a 100 Hz (0.01 s time step)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, and specify that the basic increment per time step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ond, the time counter is advanced by 1000 (100 * 10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, you might specify a 1000 Hz clock, time step 0.001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crement is then set to 1, to get the same advanc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1000 *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PrioritySpec Priority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tySpec object defines the priority of a modul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riority-spec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ECA runs with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fref_Environment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different activities can be started in parallel. The "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hread that will handle the activity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of the activities with the same priority get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Packerset Pack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s are the components in DUECA that take data from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ransported to another node. They "pack"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format, and offer it to the transport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k with the appropr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r set is a combination of three packers, one for low-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k" data, that will be sent when spare capacity is availab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-priority data, that will be sent quickly and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high-priority data. Note that the packer 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ed three truely independent packers, in a simple solu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ree times the sam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a packer set for each of the other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most cases, the packer sets all looks the same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flexibility is built in to have different transpor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riority levels of data and to the different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make a PackerSet is make-packer-set, and 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acker-set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have all kinds of packers in a PackerSe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rived from the GenericPac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PackerManager Packer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Manager maintains a table, one entry for each nod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et in each entry. If data from a channel ha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, the PackerManager table is consult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(s) are used to route the data so that it is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acker-manag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ay of specifying packer sets is with a vector of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Please note that the new method, repeated calls of 'add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for a new packer set,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TimeSpec PeriodicTim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time-spec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cations created from the script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cifications. However, the can be used as a nor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packers Packers and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perate with the IPBroadcastAccessor, the IPMulticast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TwoWayAc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a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unpa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ill-pa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ill-unpa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delayestimator TransportDelay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DelayEstimator helps an IP Accessor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rip and single-trip times for dat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transport-delay-estimato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reflectivepackers Reflective packers and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perate with the ScramnetAccessor and the ShmAc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reflective-pa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reflective-unpa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reflective-fill-pa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reflective-fill-unpack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accessor_udp Accessors to communication media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DUECA nodes together, the modern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NetMaster in one node and one or more DuecaNetPeer ac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des. Almost all configuration setting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NetMaster, message size, frequency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DuecaNetPeer accessors only nee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the DuecaNet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mulation set-up uses multiple Ethernet networ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pecify which interface you use to connec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; failing to do so will result in an initi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ebSocket protocol used for initial connectio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this, but when the simulation transitions to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leads to commun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ueca-net-mast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ueca-net-pe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ref_accessor_ip Old Accessors to communication media 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objects are available to ac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P protocols, normally over ethernet. For two-way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wo dueca nodes, the IPTwoWayAccessor is most appropria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ip numbers of the two compu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ip-two-way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two computers, the best option, if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twork switch support it, is to use multic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between these computers. A multicas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(which must not interfere with other multicast group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P ports is used, if n computers are communicating, then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needed. Consider this if you have trouble with firew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ip-multicast-accesso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multicast does not work, broadcas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ip-broadcast-accesso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