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codegenerator DUECA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objects that are sent over event or stream channel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certain rules so that they can be packed and unpacked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(dueca-codegen) is available to produce this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ecification input. A code generator file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ype definitions, which declare certain C++ type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as being "available" for use in the objects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mak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or assumes that methods to pack and unpack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uble (a basic C++ type) are available, and will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ccept member variables of that type for the n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that you declare may be more complex than basic C++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the code generator can generate a statement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where the type is defin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GlobalId "#include &lt;GlobalId.hxx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you can send objects of the GlobalId class of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The GlobalId objects are sent around by DUECA a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methods to pack their data, unpack their data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amorphous storage are defined. Because a GlobalId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ype that can be sent around, the code generator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recursively inspected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ring argument given after defining GlobalI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as code before the class for the communicatabl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In this case it defines the inclusion of a header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you can write any set of valid c++ 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here. You can also have a multi-line string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tring quotes in that string (\"), you enter these by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backslash, like \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ype definitions for enumerated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um MyEnum uint8_t One Two Three Four Five S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after MyEnum is the integer type with which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hen packed for the net. Here an 8-bit unsigned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(this has room for 256 elements). After that,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yEnum are listed. This Enum definition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inside&lt;/em&gt; the transportab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 may also be defined outside the transportable clas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gain include a string -- instead of the definition of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In that case, you need to ensure that you have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Enum type to an std::ostream, and to read i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i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(from DUECA 3.1.3) also give the numeric 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um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nd we can give a comment that will be ported t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um MyEnum uint8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the very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the second (and skipping the other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= 3 Three = 5 Four = 8 Five = 9 Six =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useful in case you need to communicate with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use symbolic names that map to the correc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And yes, the comments are parsed, and they carry o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possiblity is using the new c++-11 "class type" en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umClass MyClassEnum uint16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wo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ines that you can later use as the argument f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aySize NOUTPUTS "#include \"some-header.h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OUTPUTS can now be used instead of an integer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s. Note that NOUTPUTS (which may be a preprocessor def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constant) must evaluate to an integer. A small 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 and then run by the code generato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NOUTPUTS at the time of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Type" declaration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It is possible to use standard standard stl or st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, for examp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ype std::list&lt;int32_t&gt; "#include &lt;list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ype std::vector&lt;int32_t&gt; "#include &lt;vector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d::list&lt;int32_t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you can also initialize the vector with a siz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value;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d::vector&lt;int32_t&gt; b (Default 0) (DefaultSize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s or vectors will be correctly packed and unpacked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coded in a 4 byte unsign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old code (code generator version 110), th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pecified explicitly as an iterab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de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erableType std::list&lt;int32_t&gt; "#include &lt;list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wanted to specify the length of the object before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terableVarSizeType dueca::varvector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#include &lt;dueca/varvector.hxx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is still accepted, but it i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ypes as it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CA also provides three simplified vector types tha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may be more appropriate. The varvector type define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fficiently given a length once, and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varvector is less efficient than the std::vect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vector changes over its lifetime, but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less overhead than std::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ption is limvector, which has variable size, but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size. This is efficient if you want to fill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which you know has a limited size. It is not (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if you often fill only a small portion of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vector. The limvector's data will be plac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object that you create, so use of the lim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one allocation/de-allocation pair, generall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time performance of your cod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option is the fixvector, that takes its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parameter and sticks to this fixed size. This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st overhead of all, but the disadvantage is that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 dueca::varvector&lt;std::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include &lt;dueca/varvector.h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ring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 dueca::limvector&lt;5,std::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include &lt;dueca/limvector.h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ring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limvector needs a specification of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. This also shows an "include definition"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(if the type permits it), to give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a default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first value, th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vector&lt;std::string&gt; b (Default "somestring") (DefaultSize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n stl-lik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a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dueca::fixvector&lt;6,int&gt; "#include &lt;dueca/fixvector.hxx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with in the 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it is possible to initialise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ueca::fixvector&lt;6,int&gt; a (Default 1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in the (vector, fixvector, list, etc.)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hemselves also be transmittable objects, so generat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dueca::fixvector&lt;6,dueca::Glob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include &lt;dueca/fixvector.h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dueca/GlobalId.hxx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initions of classes to be genera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 (MyEnum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ueca::fixvector&lt;10,double&gt;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written as a pair of files, MyClass.c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lass.hxx. MyClass will have a member num, of type MyEnu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, of type double. It will also have a fixvector 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0. The fixvector elements may be accessed much as an std::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Extending or shortening the vector is however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often used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 (MyEnum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r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 code generator, that produced a c-style array r[10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a const member r_fixed_size, which gav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r. The new code generator accepts this format, emits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array by a fixvector. If you have old code 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vector (r_fixed_size), that code will now fail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, you may test for the version of the code gen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ty preprocessor define, to use the more standard .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f the fix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GENCODEGEN &gt;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fixed_size r.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ld code generator an index -1 meant a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This is replaced by a varvector, and the corresponding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GENCODEGEN &gt;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variable_size r.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 sized arrays should be avoided for high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ince they need heap memory allocation and de-allo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reduced real-ti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to expand your generated class wi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programmed in C++. I must stress here that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functions) only, not data, since data you add yoursel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cked by the code generator. For example, you might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quaternions (as a four-element dueca::fixvector)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the quaternions to the class. You must supply a .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is going to be included in the class defini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x file, which is added to the bod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 (IncludeFile MyClass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yEnum num (Default 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 (Default 2.0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File keyword indicates that files need to be ad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ese files, MyClassExtra.cxx and MyClassExtra.hx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-objects directory. The alternative would be to implemen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ble classes, which is a very error-prone habit, and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change to the code generator. Hopeful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e additional methods provide enough flexibilit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yClassExtra.hxx gets included in the &lt;em&gt;body&lt;/em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class (in the MyClass.hxx file), and it ge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last&lt;/em&gt;.  MyClassExtra.cxx gets included &lt;em&gt;before&lt;/em&gt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the MyClass.cxx file. You may also use MyClassExtra.c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 number of functions that are produced by default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processor defines are available to "switch off"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verride the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FUNCTION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verride the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OPERATOR_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verride the equality tes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OPERATOR_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f you defined an enum, e.g. MyEnum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GETSTRING_My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READFROMSTRING_My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a function with a custom function, your cod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reak if the DUECA code generator is updated to generat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s code. To guard against that, you must also add a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knowledges the code generation version you are wri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. So somewhere in your MyClassExtra.cxx,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COMPATLEVEL_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generation version changes in the future,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custom code is still compatible, adapt if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acknowledgement. You will get a compiler warn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he addition of some c++ cod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(the one without arguments) or the full construct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arguments). This gives you the possiblity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that cannot be initialized by default valu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File MyClass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truct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d::cout &lt;&lt; \"making a MyClass object\" &lt;&lt; std::endl;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yEnum num (Default 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 (Default 2.0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ueca::fixvector&lt;10,double&gt;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way to extend funcionality of the generated class is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from a parent cla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 (Inherits MyParent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yEnum num (Default 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 (Default 2.0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r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s keyword here indicates that MyClass should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arentClass. You need to define the MyParentClass as a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code to include the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hat the parent that you inherit from is also a full-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ble and unpackable object. It works best if you also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th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be able to send an object ove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* be able to specify it as a complete object in the Sche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script that you use to define the simulation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criptCreat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 (Option ScriptCre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 (Default 2.0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r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or adds a templated cl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CreatableDataHolder&lt;My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ted code. That class is creatable from y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given that the data members are simple enough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 language (generally, simple floats, integ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s of these). You can create it with the "lowercased"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type, and "set-" commands to set the data. No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datatypes that you can set in the scheme script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you will be abl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x (make-my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t-f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t-f 9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.... and la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-module 'my-module "" sim-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-my-data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linked "set-my-data" to a function for your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ble, and you added this function to you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MyModule::setMyData(ScriptCreatable&amp; d, bool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n == tr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CreatableDataHolder&lt;MyClass&gt; *ptr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_cast&lt;ScriptCreatableDataHolder&lt;ScriptCreatableTest&gt;*&gt;(&amp;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heck the pointer, if the cast failed, then the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wrong typ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ptr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_MOD("You supplied the wrong type in the scrip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w you can cop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data = ptrx-&gt;da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Python scripting, the case of the class name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yth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combination of these above option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Inherits, Option, IncludeFile, Construct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ArgsConstructorCode, AddToHeader. You can not combine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iptCreat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n option of generating different kinds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 MyClassA (MyEnum 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AndStream MyClassB (doubl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 MyClassC (doubl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 generator generates the same code fo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nd they can be used for all types o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external External use of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ommunicate with DUECA from another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UDPWriter and UDPReader modules to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n that case it would be handy to use the generated c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 non-dueca program. To do this, there are tw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at select how the connection to DUECA is compiled for a 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DCO_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DCO_N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generates standalone code, which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UECA executable. This code does have p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routines for the generated class, and you will ne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rphStore and AmorphReStore (a set of classes in DUEC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and unpacking) code with your program. Thi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 into net representation and send it over, or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do not need packing and unpacking, als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DCO_NOPACK, and the code compiles to a fully standalon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comment Comments in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comments to the .dco file by starting the com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. The semicolon and anything it, until the end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comment. The code generator tries to be smart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nd transport them to the generated cod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ment lines in front of the definition of an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s the enumerated type becomes element of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omment is put in front of the "enum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ment lines in front of an element of an enumerated typ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into the c++ file as belonging to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ment lines in front of the definition of a new class (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r EventAndStream). These are copied into the c++ fil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ment lines in front of the definition of el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se are put in front of the correspond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header file are compatible wit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ion. So a "make doc" comma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unication objects produces pretty html pag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ou originally put in the .dco files, or, if you did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, generally silly comments about your class and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front of type definitions or array siz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the c++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header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er statement, you can add a header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header is a multi-line string, which is copied verbat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header for the generated code, here is a smal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item   : CycleCounter.d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        : Rene' van Pa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: 200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: Repeating, possibly overflowing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essag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      : (c) 2020 TUDelft-AE-C&amp;S - Rene van Paass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enumerated Enumerated typ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share your enumerated typ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de generated objects. By default, the code gen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enumerated type as a type for the class you generate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let the code generator produce stand-alon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type, by defining an enumerator. Given a MyEnum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viously, you can the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umerator My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MyEnum.hxx and MyEnum.cxx file that ha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ck and unpack the enum. This can then be included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when you want to generate a DC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option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or is extensible with several options, which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de generation when used, to be selected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Currently two different addi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df5; this adds code for storing and unpacking DCO objects from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files. The hdf5 format is a bit tricky; it is based on ol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nd not everything is possible. The following variant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df5: The DCO object can be packed and unpacked from hd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df5nest: The object can be packed and unpacked, and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lement within other DCO objects. For this to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not use variable-sized containers within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s; so no stl::map, stl::vector, dueca::var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eca::limvecto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df5enum: A special variant for creating an unconnected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at can be stored and retrieved, only need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or (from DUECA 3.1.4 on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pack; this adds code to storing and retriev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Pack format, see https://msgpack.org/index.htm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umerator types, use option msgpack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codegen Generating the code for your dc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create nicely formatted dco files, 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new-dco, that creates a dco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exa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 is an \ref primarycontrols_code "exampl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. You can use it to create a simple template to 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enter a lot of the code for you already. A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dco object --name MyData --description "Test object" --type flo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member float a --default 0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