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c++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jsondco JSON representation of DC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 is a commonly used data communication format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how DCO objects are converted into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jsondco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SON object describes data as label - value pair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such a pair can contain another JSON object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data structures can be represented. There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r a JSON representation of a DUECA DCO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is for communication with some external cod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o, or is not able to, use the DCO packing/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ucture of the DCO object is known to that cod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the data, with variable names as label,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 This results in a compact mode for coding a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If the structure of the DCO object is not know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cord the data in a more robust manner, the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ing can mix both class and datatype information from the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and the values in the DCO object, in an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json_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ogic is used for compact packing of a DCO object in J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gle-element data is packed with a label equal to the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value equal to the element value. If the value is in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 object, this results in a nested JSON object. This is als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ter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erable data is packed with a label equal to the element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 data, which is iterable data with key values, is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ray with JSON objects, which have a "key" and "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. Note that this result would be identical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ble (list, vector), of a DCO object with a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; you need to know the DCO object type to proper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(incomplete) example for the DCO objec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s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uint32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bleType map&lt;uint32_t,uint32_t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erableType fixvector&lt;uint32_t,2&gt;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t My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int32_t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p&lt;uint32_t,uint32_t&gt; the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xvector&lt;uint32_t,4&gt; the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uppose there are three elements in the map. The compac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ngle" :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map" : [ { "key" : 1, "value" : 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"key" : 2, "value" : 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"key" : 3, "value" : 3 }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vec" : [ 1, 2, 3,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ection json_extended Extended mode with cl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tended mode, the JSON object also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at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ogic is used for extended packing of a DCO object in J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class name is packed with the label "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lass is derived from another dcoclass, the JSON h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rent", which contains another extended packing, in this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ent and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 are coded in a list of JSON objects denoted by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ch member objec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class/type name, packed with the label "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of the member, after the label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alue or values, packed after the label "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the same object, now coded with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ode{.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ass" : "MyDC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embers"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lass" : "uint32_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 : "sin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" : 123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lass" : "map&lt;uint32_t,uint32_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 : "the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" : [ { "key" : 1, "value" : 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"key" : 2, "value" : 2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"key" : 3, "value" : 3 } ]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lass" : "fixvector&lt;uint32_t,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ame" : "thev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lue" : [ 1, 2, 3, 4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, the extended mode is a plan only, it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