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module_make Makefile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template Makefile for creating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akefil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(might) have to be 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might use additional libraries in your simulation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pecify the header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XTRA_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rmally, all .cxx files are compiled and included in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Change the following line if you need to select only s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++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P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kewise for .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make local additions to this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local-mr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side from the includes line, it is norm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