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main directory ('project directory') of a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various sub direc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-objects: a directory with "communication objec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classes that can be used to trans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ifferent DUECA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: a directory with configuration data for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on different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ther directories are (or should be) directories with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argets of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    : normal cleaning (remove .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proper  : super cleaning, remove everyth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      : generate documentation for the modules, for all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-objects directory "html" subdi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   : calculate dependencies and generat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: create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: generat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just a small piece of this Make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piece can be tailored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MPONENTS : list the flags that determine your choice of duec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onents, check the dueca-config script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INCLUDES : common include flag and header files for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   : provide additional libraries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LIBS2  : additional libraries that are linked *after*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c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