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 -*-c++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@page pyscript Python script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March 2018, DUECA has been extended with the optio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ython as a scripting language for defining this DUECA se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ueca_cnf.py) and the DUECA simulation or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ueca_mod.py). In addition to scripting your configura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also use python from a running simulation. Of cours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limitations, since the python code might not run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-time. However, parts with less stringent timing constra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a plot of some of your signals, can now be programm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yth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section pyscript_iface Interfacing a module with the Python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ad the dueca_cnf.py and dueca_mod.py scripts, DUECA sta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ython interpreter from C++. Before that interpret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ed, all C++ classes and functions that can be cre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from Python are exposed to the interpreter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ation cycle. This cycle adds the `dueca` name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elevant classes. User defined modules can als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preter to run pieces of Python code, and can off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nterfaces to be run in the initialization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s in DUECA are all of type "Module" internally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based on the name of the module, and Python actuall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differentiate between different "Module" objects, the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the same to Python. We need to be able to expose som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to the python script, and for that we need to expl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ython that our module has a certain accessible data clas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ECA interface to Python is based on boost::python, so w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ost:python headers. In the example we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st::python::numpy, this is also added to the includes.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header file to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code{.cx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boost/python.hp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boost/python/numpy.hp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pace bpy = boost::pyth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pace np = boost::python::nump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example we will expose a few arrays as numpy arr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ython.  To keep things flexible, we will put the numpy arra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ython dictionary (dict). Let's assume your new modul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yModule". Then we declare this python dictionary (on the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) as a publicly accessible member of the MyModule clas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lass declaration, include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code{.cx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/ python dict, works only when using python scrip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py::dict data_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/ vectors with time and dat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uble data_time[10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uble data_sine[10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section pyscript_class Defining a Python class for your modul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yModule instances are created in the normal fashion. However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explain to Python that the MyModule class exists, and that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ata member called "data", which we will link to the data_dic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it of python glue code is needed to expose the modul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ython, here is an example, put it somewhe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Module.cxx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code{.cx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this only works on Python scri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 defined(SCRIPT_PYTH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this contains the interface to the script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dueca/ScriptInterpret.hx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memor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tart function for declaring Pytho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void startfun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this example also uses numpy, so initialize tha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p::initializ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create a data class for this type of module. We do not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constructor, since the module will be created a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module in Python; bpy::no_init prevents creating a Python-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py::class_&lt;My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d::shared_ptr&lt;MyModul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ost::noncopyable &gt;("MyModule", bpy::no_in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in this example we expose a python dictionary to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created in the module, define it as a property of the My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def_readonly("data", MyModule::data_di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the start function code needs to be called when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UECA python code is created. The following does the t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AddInitFunction addit(startfun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end of Python-onl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glue code explains to the Python scripting that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Module class, and that it has a "data" memb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nitFunction object ensures that the start function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python interpreter; after the start of the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func will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section pyscript_object Showing the instance to Pyth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step is some code to show the module instance itsel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ython. To do that, we make a Python object that wraps the C++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n -- from the C++ side -- add that object to the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pace. This can be done in the Module::complete() method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code{.cx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MyModule::comp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 defined(SCRIPT_PYTH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y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import the main python module, and find the python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py::object main_module = bpy::import("__main__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py::object main_namespace = main_module.attr("__dict__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turn myself into a python object, and then add thi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to the namespace. Be careful about the name; we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to overwrite another object that already has that name;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this name is fixed to "mymodule", but we could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py::object self(bpy::ptr(thi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_namespace["mymodule"] = 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as an example, make some python variables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found in my dictionary on the Python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data_time and data_sine are flat C arrays of type dou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hold the data. (An alternative way to get/declare thi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would be to use eigen3 vectors). Using these arrays w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numpy arr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define shape, stride and datatype of the numpy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py::tuple shape = bpy::make_tuple(1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py::tuple stride = bpy::make_tuple(sizeof(doubl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p::dtype dt = np::dtype::get_builtin&lt;double&gt;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create the two arrays, set the module as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p::ndarray np_time = np::from_data(data_time, dt, shape, stride, 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p::ndarray np_sine = np::from_data(data_sine, dt, shape, stride, sel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add the arrays to my 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_dict["time"] = np_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_dict["sine"] = np_s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ch(const bpy::error_already_set&amp; 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yErr_Pri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rest of complet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forget that we used the fixed name "mymodule" here. In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, it would be better to make the python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ble (check ParameterT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section pyscript_run Running code in Pyth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we can interact with the Python script, knowing that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has an object "mymodule" in its namespace, that refer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. You can access the mymodule.data dictionary, and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ime" and "sine" vectors in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options for letting python run, one optio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to define a python-side function, find it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pace, and call it. The simplest option is to just def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a piece of python script, for example in your do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Interpret::single()-&gt;runCode("print(mymodule.data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ints the data dictionary of the newly created module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ython-side prin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