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efmod Defaul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ality of the DUECA/DUSIME softwar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. These modules are normally started on th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in the dueca.mo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mod_duecaview Dueca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View module is responsible for getting a window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generic feedback up. This might be a small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type applications, or the familiar window usually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 simulations. The DuecaView window can be configured with a 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s the window layout, or it can use the default g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ueca-view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shot of the duecaview window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uecaview.png "Dueca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mod_dusime Dus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ime module is responsible for maintaining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IME state of different modules. This module closely inte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View module for the user interface; it connects to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itially opened by DuecaView, and supplie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feedback on the module states. In case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View window, the DUSIME module will still function, but no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interface. You need the Dusime modul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DUSI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usime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mod_activityview Activit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View module is one of a series of (currently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optional and provide feedback on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 system/simulation. The ActivityView module can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activities in the DUECA nodes, and creat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se. This is especially useful in debugg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with timing issues. When available, the Activity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stalls a menu item in the view menu of the Duec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ctivity-view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rt of the activity view shows timelines of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graph per node. After selecting a section of on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details on the activities in that period appear in the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ctivityview2.png "Activity 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mod_timingview Timin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view is provided by the TimingView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View module records summary information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With the 'check-timing parameter,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ed to provide timing information. Th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View window supplies information on th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UECA nodes, the bottom part provides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timing of activities. Timing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dueca.timing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timing-view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 html timingview2.png "Timing view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mod_logview Lo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View module assembles log messages from all DUECA nod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s the possibility to adjust the detail of logg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log-view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has two panes. The first pane shows the resul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second pane shows a set of controls, with whic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different log class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gview_messages.png "Log mess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logview_control.png "Log level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fmod_chanview Channe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View module enables inspection of the channels in DUEC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nels is presented, with information on which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has, which modules write these entries, where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To reduce the load on the DUECA communic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yond channel structure must be requested active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button assembles a write and read count for all channe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nformation on data use a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ritten entry can be inspected in a separate window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will trigger the collection of current data in the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that data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nview.png "Channel 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nview-detail.png "Channel view, detail of a single chann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lues to the symbology in the channel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lue waves stand for stream data,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ttle markers for events, pun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rries are for time-based reading the data, cherry-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ttle pacman for gobbling up all data,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ndle of wheat stands for collecting and re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-matching) entries i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s for selecting an entry on the basis of it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C for selecting an entry on the basis of the entr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and writer id's carry pop-up data, to be seen by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