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tra 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mulations are developed with DUECA and DUSIME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simulations will be developed, and once these tool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able, they will be included in the DUECA distrib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have nothing (or maybe little) to do with DUECA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een as separate from the communic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ffered by DUECA. This documentation section i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of such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ra_opengl Facilitiating OpenGL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OpenGL drawing, a class dueca::DuecaGL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 The common use for modules that want to have GL outp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 module that provides an outside visual 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ould be to create a class (normally not the 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f you want to experiment with multiple inheri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ider it) that derives from %DuecaGLWindow. Th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hould implement at least an implementation for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eca::DuecaGLWindow::display. This implementation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commands to draw the image. Further detail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uecaGLWindo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run the GL window in priority level 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L window in another priority level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Sweeper. This is a dueca module that takes care of g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, and ensures that an update is call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 redraw for your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ra_random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ueca::randNormal() provides a random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with a normal (Gaussian) distribution an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ra_gtk Gtk+ experim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ueca::GtkGladeWindow can create an experi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file created with glade, a GUI creation tool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ith callback functions, of type dueca::GladeCallback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onnect the actions from the widgets to a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ra_interpolation Interpo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table interpolation for tables up to four dimen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dueca::Interpolator1, dueca::Interpolat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::Interpolator3 and dueca::Interpolator4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ra_rigidbody Rigid body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idBody class provides the basis for implementing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igid body. One can make a derived class, in which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vitational pull on the body are defined. Optionally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tend the state vector of the RigidBody parent. With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ueca::integrate_euler() or dueca::integrate_rungekutta(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may be integrated numerically. Thes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mplates can also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ra_linearsystem Linear system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ca::LinearSystem is a class for calculating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It accepts the linear system as a continuous-ti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state-space system. The variant dueca::LimitedLinea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linear system with 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ra_io Hardwar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and calibrating signals that go to and fro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 and DA converters, and the like), and possibly for other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set of classes has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ueca::SingletonPointer, can be used to ensure only one ins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trolling clas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ueca::OutputCalibrator, for calculating integer output signa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ueca::InputCalibrator, for doing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ueca::Polynomial and dueca::PolynomialN, for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ueca::Steps and dueca::StepsN, for implementing a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e.g. for reading flap selections in comple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ueca::Circular and dueca::CircularWithPoly, for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circular (e.g. synchro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ueca::Inverse, for implementing an inverting (division) conversion, e.g. from interval time to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ueca::InputRatioCalibrator, for calculating an value as a ratio with, e.g., a referenc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tra_findfiles 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ueca::FindFiles creates a vector of file names matching a glob p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tra_uniquefile Creating a new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ueca::UniqueFile creates a numbered, unique file nam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tra_factory Conglomerate/distributed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d class dueca::ConglomerateFactory implements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pattern. This is used in for example the WorldView pro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tra_axis Axis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xisTransforms.hxx contains objects for common axis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