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/ -*-c++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coder Including code from Simulink (new, from Matlab 2015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omputer-aided control engineering packages have an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a model to C or C++ code. Often this option is used to 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-intensive problem in a quicker way, because the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does not suffer from the overhead from the package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can also be ported to other environments. DUECA currently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ibility to include Simulink models converted with Simulink Co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scription is based on Matlab 2016b, with Simu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8.11. Packages with Simulink 8.13 (2017b) and 9.0 (2018b)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You need several items for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Of course a current Matlab license with the Simulink 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, to convert your Simulink model to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package with the header files and compiled library cod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iliary code that your c-converted Simulink model might use. At T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ft we use rpm or deb packages for this, the librtwxx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twxxx-devel or librtwxxx-d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From librtw8_11 onwards the packages have a setting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hare/librtw8_11/dueca_rtw_config.m, that automatically adju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ight settings for code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code you need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Run dueca_rtw_config on your model. This sets the correct properties for the code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Under "Solver", this selects a fixed step solver. You may specify a new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 Note that the step size must match your DUECA update rate --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, you can also tweak the DUECA code to call your Simulink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times per DUECA time step. Open the configur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(Simulation -- Model configuration parame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Under "Code Generation", select ert.tlc as system target is selected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"C", and check for "Generate code onl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Under "Code Generation -- Comments", select all you want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C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Under "Code Generation -- Interface",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usable function" is selected for the packaging, and as well as "Use dynamic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" and "Terminate function required". Keep "Classic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" and "Single output/update function" unchecked. Don'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T-file logging". For the option "Pass root-level IO as:"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ructure referenc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der_call Calling the Simulink Code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skeleton for your module by invoking the new-modul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e the right rtw versi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-module rtw8_1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alculation of the model response, you first need to set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values. Look in doCalculation for the template cod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generated code uses the Simulink Coder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s of IO, the commented code in the generated file should g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, inspect the generated header file to see the 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 and outp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der_link Lin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ink in the proper library, add the Simulink library as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UECA, in the DCOMPONENTS variable in the main makefile, --rtw8_1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--rtw8_13, --rtw9_0 or --rtw9_2 currently. This library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compiled code from some common generated fil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t_nonfinite.c, rtGetNaN.c, rtGetInf.c files. These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, but should not be included in the sources you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UECA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