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inter DUECA Inter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extend your simulation to multiple entiti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ultiple simulators, it sometimes does not make sens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in one dueca process. Several external tool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ulation interconnection, such as HLA and DIS, how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you to re-code a lot of the communication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DUECA. Easy communication between DUECA proc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interconnector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ECA Interconnector consists of a pair of modu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classes. Add these modules to your dueca pro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--inter as one of the DUECA component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inter_capable Capabili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connector will transmit any number (theoretic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7, but that seems a bit much for most comput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channels. The specified channels are insp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(written by other modules than the interconnecto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ntries are copied to all connected DUECA processe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preserved, so the copied channels and their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in the originating DUECA process. Any entr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ed channels (and not associated (i.e., written b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connector) will replicated across the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nd other peers, independently of the peer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is translated. The peers look at the curr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the data messages, and write the data in the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pdated time, roughly correct with respect to wal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peers will lock-in to each other's timing, kee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 constant, unless clocks drift too much and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 It is also possible to synchronize the peers' c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's clock. This is only possible if nod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's connector is running is not already synchroniz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 must be running on the master timing/sen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striction to watch out for is that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UECA processes must be compatible. Specifical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time granule (see the dueca::Ticker class)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, this is checked when the connection is set up, 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for this if connection seem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ed channels are monitored, and when an entry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removed from a channel, this entry is copied al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A current limitation is that a single chan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ly 65535 entries created (that means that if you 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imulation to creating and deleting entries,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 will happily endure because it can re-use the ID´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inguish entries, you will exhaust the interconnec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of new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DUECA processes needs to be ma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or, here the administration is done. The mas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for the entire duration of the simula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s can connect and can leave again. As abov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over the master lifetime is limited, in this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eer connects, its channels and entries in th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, and it starts joining the communication. His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connection is not available, but any new trans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You might want to consider this when using chann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formation; you might need to re-write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to refresh the channel ends in connected peer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munication is "dumb", and channel data is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by the Interconnector, differential pack (which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UECA nodes) is not supported. (Quick quiz question: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you "update" the data in a channel to a new tim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, and have minimal load on the communication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 nod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connector uses WebSocket connections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and communication of configuration data (which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, etc.), and it can use UDP message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. Data arrival is monitored, and when a UDP message is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connector will try to recover the communic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use point-to-point UDP communication, but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master and a client. Multicast and broadcas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ossible, this permits multiple client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 With the exception of the WebSock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ll configuration is done in the mas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use the WebSocket communication also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, the system will then function as a sta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messages from a peer being reflected by the m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ning them out to other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inter_master M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node is started with the following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include channel-replicator-mast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will perform its calculation according to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so it is not necessary to configure a separat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ster. However, this is still strong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ster might block for longer times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s fails to communicate. The master is coded as a normal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, and it will need to be in "work" mod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onfiguration parameters are the list of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, and the UDP address.  The channels need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ueca 2.x format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Class://entity/part/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ster, you can also indicate a channel name fo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messages. This channel get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::ReplicatorPeerJoined messages for each peer that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With these messages, you can see that a peer has jo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which connection it j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econd configured channel, you can send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::ReplicatorPeerAcknowledge messages back. These ca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r rejection of the peer, and can carry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load. The payload will be sent to a channel on the pe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eer has been configured to do so.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-start the simulation at the peer side, you ca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a peer which under which callsign it will fl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information is limited to approximately 1000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end more information, open a channel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ed! If the acknowledge channel is not configur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s attempting to join are implici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onitor the interconnector's prog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hannel with \ref dueca::ReplicatorInfo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Peers joining. The peer_id is given, the IP addres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ame field and the entry_id field is mis-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port from which the peer join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Peers leaving. Only the peer_id is give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Entries being created. The peer_id indicates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, entry_id, data_class and channelname are given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contains the label of the entry. The entry_id is the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 uses to distinguish entries in a channel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or uses another id to distinguish entries among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ster, and that DUECA entry_id's in the different pe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!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Entries being deleted. Only peer_id, entry_id and chann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lled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inter_peer Pe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nfiguration instructions for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include channel-replicator-pe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er nodes will actually block on the message cycl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master. This means that peer nodes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, which cannot be shared with any other modules.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ill still obey the normal DUECA module commands. Pe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eir connection to the master once they enter "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When a peer leaves work mode normally (at lea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DUECA, not as a result of a crash or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), the locally created entries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and the connection with the master is stopped. To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ther peers that continue running, it will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 has disappeared, and all entries in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peer will be removed. The peer may late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t will receive a new ID from the mast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ed entries will be re-cre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er configuration is limited to the contact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 The master may be specified as an internet address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. By specifying an information channel in a n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, with \ref dueca::ReplicatorPeerAcknowledge objec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notified of the establishment of the conn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sent by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