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c++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othersoft Typical DUECA installation on Ubun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ulation facilities operated by Control&amp;Simul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ft University of Technology, such as the SIMON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 (SRS) and the Human Machine Interacti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MILab), currently use Ubuntu Linux distributions. Besides DUE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allations sometimes use several in-house developed,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commercial or publicly available software libra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provides some hints on which libraries are typicall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w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othersoft_dueca DUECA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ECA software is distributed through a number of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(currently) Ubuntu 18.04 and Ubuntu 20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ackage                       | Descrip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:---------------------------- | :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dueca2`                      | Base DUECA packag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dueca2-dusime`               | DUSIME extens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dueca2-extra`                | Various support, integration, et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dueca2-hdf`                  | HDF5 logging module and tool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dueca2-udp`                  | Network communic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dueca2-inter`                | Multi-simulation connec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dueca2-websock`              | Websocket communic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bsocket communication offers the possibility to ex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CA data to web browsers. If you want to produce live pl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, you can use an additiona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ackage                       | Descrip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:---------------------------- | :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dplotter`                    | Web code for live plo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you need to install this software on Ubuntu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onfigured the repository (see the READM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ueca](https://dueca.tudelft.nl/yum) software server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`dueca-xUbuntu_??.??.list` file. Then issu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-g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-get install dueca2 dueca2-dusime dueca2-extr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ca2-hdf dueca2-udp dueca2-inter dueca2-web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you miss one or more DUECA packages, the Make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together with the DUECA configuration scripts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that one or more packages are missing.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mp/bin/dueca-config Some packages missing or with incomple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mp/bin/dueca-config packages with problems: dueca-websock-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mp/share/dueca/data/MakefileTail.app:17: *** dueca-config problem. 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CA uses the pkg-config program to indicate to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hich components are present. Sometimes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completely, or there is something else wron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g-config manually to get some more information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was with the `dueca-websock-py` configuration, 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pkg-config --libs dueca-websock-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dueca-websock-py was not found in the pkg-config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you should add the directory containing `dueca-websock-py.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KG_CONFIG_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 `dueca2-websock` package simply ha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othersoft_cs Control and Simulation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years, students and staff at Control and Simul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dditional software, usually libraries, whi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a number of DUECA projects. These are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mentioned software repository. You need thes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when developing new modules, or when borrowing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module and DUECA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ackage                | Descripti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:--------------------- | :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airportdb`            | Database facility for airport loca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airportdb-dev`        | Development package airportd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airportdb-data`       | Data for airportdb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airportdb-doc`        | Documenta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clodterrain`          | Lightweight terrain viewer with CLO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clodterrain-dev`      | development package for clodterra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clodterrain-doc`      | Documenta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flightplan`           | FMS/flightplan library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flightplan-dev`       | Development package for flightpla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flightplan-dueca-dev` | DUECA connection for flightpla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flightplan-data`      | Data for flightpla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flightplan-doc`       | Documenta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hmilib`               | Flight deck interface develop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hmilib-dev`           | Development package for hmilib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hmilib-dueca2`        | DUECA connection for hmilib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hmilib-ftgl`          | FreeType font for hmilib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hmilib-glfont`        | GL font for hmilib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hmilib-data`          | Data for hmilib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hmilib-doc`           | Documenta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sami`                 | Eurocontrol SAMI base packag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sami`              | Eurocontrol's SAMI wrapp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sami-dev`          | Development files for libsami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sami-data`         | Data for sami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sami-doc`          | Documenta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srsfms`               | Flight Management System base packag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srsfms-fmc`           | FMS Flight Management Computer libra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srsfms-fmc-dev`       | Development files for srsfms-fm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srsfms-cdu`           | FMS Command and Display Unit libra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srsfms-cdu-dev`       | Development files for srsfms-fm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srsfms-cdu-gtk2`      | Gtk2 graphics library implementation of the CD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srsfms-cdu-gtk3`      | Gtk3 graphics library implementation of the CD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srsfms-cdu-serial`    | Serial interface to CDU hardwar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srsfms-common`        | Common facility for srsfm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srsfms-common-dev`    | Development files for srsfms-comm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srsfms-data`          | Data for srsfm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srsfms-doc`           | Documenta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othersoft_generic Generic libraries an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penly available libraries are useful tools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CA modules, and when using someone's existing pro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a module you need these librari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ind that compiling or linking a DUECA project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libraries is missing. Usually you can s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errors that a header file is missing, and then gues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Google) to which library this file corresp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lists a common, but my no means exhausti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braries. Only the -dev packages are listed,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library packages will be automatically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stall one of the -dev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ackage                | Descripti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:--------------------- | :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tinyxml-dev`       | XML parsing and writing librar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tinyxml2-dev`      | XML parsing and writing library (v2, both can be installed in paralle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pugixml-dev`       | XML parsing and writing librar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openal-dev`        | 3D audio librar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alut-dev`          | 3D audio support librar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mtl-dev`              | Math Template Library (older version, do not use on new project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eigen3-dev`        | Linear algebra library. Is installed by default when installing DUEC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sdl2-dev`          | Media/device library, often needed for joystick I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opencv-dev`        | Computer vision library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freeglut3-dev`        | GL support library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matio-dev`         | Matlab file writing/reading, do not use on new projects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othersoft_matlab Support files for code generated from Simulink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take most Simulink models, and use the 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r to generate C code from these models. DUECA offer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mplates for embedding and calling these C code model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is, an appropriate library needs to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ackage                | Descripti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:--------------------- | :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rtw70-dev`         | RealTimeWorkshop version 7.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rtw76-dev`         | RealTimeWorkshop version 7.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rtw81-dev`         | RealTimeWorkshop version 8.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rtw83-dev`         | RealTimeWorkshop version 8.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rtw88-dev`         | RealTimeWorkshop version 8.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rtw8-13-dev`       | RealTimeWorkshop version 8.1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rtw9-0-dev`        | RealTimeWorkshop version 9.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rtw9-2-dev`        | RealTimeWorkshop version 9.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 the version in the generated code, and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library, by adding an `--rtwv...`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ueca-config` script for the available versions) to `DCOMPON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even older versions of Matlab/Simulink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still supported. However, you should obviously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. When developing a project for the SIMONA simulator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imulink version is currently used by the motion filter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people will later still be able to run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the simulink model, any supporting Matlab m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for setting parameters and trimming) to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software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othersoft_vrview 3D view scene grap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out-of-the-window views, scene graph librari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These are often quite complex and extensive; a "scene 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ogical tree with objects that can be visualized, of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 of 3D files created with software like Ble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a. The WorldView module that is used in a number of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can use a number of these scene graph librari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utside scene with stationary and mov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used scene graph libra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ackage                  | Descripti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:----------------------- | :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ogre-1.9-dev`        | OGRE library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ogre-media`             | Pack of commonly used media files for OG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openscenegraph`         | OpenSceneGraph library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openscenegraph-dev`  | Development files for OpenSceneGrap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osgearth-dev`        | Earth extension for OpenSceneGrap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plib-dev`            | A very simple scene graph librar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irrlicht-dev`        | IrrLicht scene graph librar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flightgear`             | Not a scene graph, but flight simulator, sometimes used as backend for the graphics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othersoft_module Commonly used gener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DUECA components or modules are re-us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. These are general enough to be used and re-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to the C++ code, and they are ofte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through the start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odule                     | Descripti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:------------------------- | :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FlexiStick/flexi-stick`   | Programmable joystick interfac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SRSMotion/motion-limiter` | Motion limiter for the SR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SRSMotion/motion-viewer`  | 3D view of the motion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SRSMotion/simple-motion-logger` | Simple log for the motion syst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Generic/multi-stick`      | Another joystick interface, simpler than flexi-stick, but less cap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HMILabHardware/PedalsIO`  | IO for car pedals in the lab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HMILabHardware/SteeringWheelIO` | IO for steering whee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UDPSlave/udp-reader`      | UDP network message receiv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UDPSlave/udp-writer`      | UDP network message send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HeliControls/CyclicCollectiveController` | Control interface to helicopter contro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WorldView/WorldView`      | Main module for 3D visualisa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WorldView/HMILabViewFiles` | Datafiles and scripts for HMI lab visualiz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WorldView/OgreViewer`     | OGRE interface for 3D visualis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WorldView/OSGViewer`      | OpenSceneGraph interface for 3D visualis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WorldView/PlibViewer`     | Plib interface for 3D visualis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WorldView/SpecificationBase` | Support file for 3D visualis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WorldView/FlightGearViewer` | Interface to communication with FlightGe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WorldListener/WorldListener` | Main module for 3D sound gener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WorldListener/OpenALListener` | OpenAL interface for 3D sou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othersoft_hardware Communication with hardware and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RS, the HMIlab and the PHLAB laboratory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interface with hardware devices. A number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for this interfacing. Note that these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puters that need them, typically there will b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to interface with on your developm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ackage                    | Descripti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:---------------------     | :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dd42992`                  | Interfacing for a DDC ARINC car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dd42992-dkms`             | Kernel module code for ARINC car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dd42992-dev`           | Development library for ARINC car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dd42992`               | Library for ARINC car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ethercat`                 | Interfacing with EtherCAT stack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ethercat-dev`          | Development library for EtherC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ethercat1`             | Library for etherca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synchro-dev`           | Development library for synchro car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libsynchro`               | Library for DDC synchro car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sb3624x-dkms`             | Kernel module for DDC synchro car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sb3624x`                  | Software for DDC synchro car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mxser`                    | Tools for MOXA serial car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`mxser-dkms`               | Kernel module for MOXA serial card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