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614131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79170144"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4799292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7110725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