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237909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809310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2513881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0824910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