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zbits - work with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bits object provides a large bitmap and operations on it.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bitmaps. This model is aimed at speed, not memory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control over memory usage, bitmaps have a configurable siz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nstru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comes from the topic matching engine in OpenAMQ (2007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ven in large-scale deployments. The code is derived from the iM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Runtime (IP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github.com/imatix/openamq/tree/master/tooling/base2/i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 new z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AMUTE_EXPORT zbits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bits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oy the z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AMUT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bits_destroy (zbits_t **self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rint properties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AMUT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bits_print (zbits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lf test of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AMUTE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bits_test (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its_t *bits = zbits_new (10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its_set (bits,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its_set (bits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it = zbits_first (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bit ==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= zbits_next (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bit ==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= zbits_next (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bit =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its_destroy (&amp;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Full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= zbits_new (10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count = 0; count &lt; 300; count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bits_set (bits,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= zbits_first (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count = 0; count &lt; 300; count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bit ==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= zbits_next (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its_destroy (&amp;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= zbits_new (10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its_set (bit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its_set (bits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its_set (bits,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its_set (bits, 2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its_set (bits, 3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its_set (bits, 5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bits_get (bits, 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bits_get (bits,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bits_get (bits, 1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bits_get (bits, 2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bits_get (bits, 39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bits_get (bits, 5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bits_get (bits, 51)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bits_get (bits, 53)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= zbits_first (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bit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= zbits_next (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bit =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= zbits_next (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bit ==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= zbits_next (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bit == 2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= zbits_next (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bit == 3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= zbits_next (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bit == 5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= zbits_prev (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bit == 3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= zbits_prev (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bit == 2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= zbits_prev (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bit ==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= zbits_prev (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bit =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= zbits_prev (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bit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= zbits_first_zero (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bit ==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its_t *bits2 = zbits_new (10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its_set (bits2, 2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its_set (bits2, 5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its_set (bits2, 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its_clear (bits2, 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its_and (bits2, 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= zbits_first (bit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bit == 2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= zbits_next (bit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bit == 5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its_or (bits2, 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= zbits_first (bit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bit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= zbits_next (bit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bit =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= zbits_next (bit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bit ==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= zbits_next (bit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bit == 2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= zbits_next (bit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bit == 3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= zbits_next (bit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bit == 5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= zbits_prev (bit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bit == 3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= zbits_prev (bit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bit == 2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= zbits_prev (bit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bit ==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= zbits_prev (bit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bit =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= zbits_prev (bit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bit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= zbits_prev (bit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bit =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its_clear (bits2, 2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its_clear (bits2, 5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its_xor (bits2, 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= zbits_first (bit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bit == 2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= zbits_next (bit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bit == 5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= zbits_insert (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bit ==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its_erase (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its_destroy (&amp;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its_destroy (&amp;bits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