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mlm_server - Malamut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or implements the Malamute service. The actor uses the CZMQ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face, rather than a classic C API. You can star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Malamute service as you like. Each will run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, as virtual hosts. This class is wrapped as a main progra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lamute.c application, and can be wrapped in other langu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any 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imal, incomplete implementation of Malamute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o work with mlm_server, use the CZMQ zactor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new mlm_server instance, passing logging pre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t *mlm_server = zactor_new (mlm_server, "my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 mlm_serv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destroy (&amp;mlm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Enable verbose logging of commands and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 (mlm_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ind mlm_server to specified endpoint. TCP endpoints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e port number as "*" to aquire an ephemer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lm_server, "BIND", endpoi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assigned port number, specifically when BIND was don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an ephemer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lm_server, "POR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har *command, *port_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recvx (mlm_server, &amp;command, &amp;port_str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assert (streq (command, "POR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pecify configuration file to load, overwriting any previou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figuration file 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lm_server, "LOAD", file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configuration path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lm_server, "SET", path, valu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ave configuration data to config file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str_sendx (mlm_server, "SAVE", filenam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zmsg_t instance to mlm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actor_send (mlm_server, 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zmsg_t instance from mlm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zmsg_t *msg = zactor_recv (mlm_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the mlm_server constructor as a zactor_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erver (zsock_t *pipe, void *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server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ames of connected clients as multipart str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rst frame (string) is repeated command (CLIENTLIST in this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r_sendx (mlm_server, "CLIENT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names of iknown streams to the broker as multipart str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first frame (string) is repeated command (STREAMLIST in this 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str_sendx (mlm_server, "STREAM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t *server = zactor_new (mlm_server, "mlm_server_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 (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sendx (server, "BIND", "tcp://127.0.0.1:9999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reader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connect (reader, "tcp://127.0.0.1:999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rcvtimeo (reader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t *proto = mlm_proto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ver insists that connection star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STREAM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500); //  to calm things down &amp;&amp; make memcheck pass. Thanks @ma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500); //  detto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status_code (proto) == MLM_PROTO_COMMAND_INVA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do a stream publish-subscrib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t *writer = zsock_new (ZMQ_DEA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connect (writer, "tcp://127.0.0.1:9999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set_rcvtimeo (reader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pen connections from both reader and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CONNECTION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CONNECTION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epare to write and read a "weather"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STREAM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tream (proto, "weath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STREAM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pattern (proto, "temp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send some weather data, with nul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id (proto, MLM_PROTO_STREAM_S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temp.mosc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rain.mosco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temp.chicag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rain.chicag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temp.lond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t_subject (proto, "rain.lond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send (proto, 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 should receive exactly three deliverie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STREAM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proto_subject (proto), "temp.moscow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STREAM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proto_subject (proto), "temp.chicago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recv (proto, 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lm_proto_id (proto) == MLM_PROTO_STREAM_DEL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mlm_proto_subject (proto), "temp.londo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m_proto_destroy (&amp;pro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nished, we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ck_destroy (&amp;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ctor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CLIENT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endpoint = "inproc://mlm_server_clientlist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t *server = zactor_new (mlm_server, "mlm_server_clientlist_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send (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BIND", endpoi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1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v = mlm_client_connect (client_1, endpoint, 1000, "Kar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2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connect (client_2, endpoint, 1000, "Toma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3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connect (client_3, endpoint, 1000, "Alenk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&gt;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sleep 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CLIENT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t *message = zmsg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essage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CLIENT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Karol") || streq (pop, "Tomas") || streq (pop, "Alen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Karol") || streq (pop, "Tomas") || streq (pop, "Alen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Karol") || streq (pop, "Tomas") || streq (pop, "Alen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pop ==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move a client K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CLIENT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sleep 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= zmsg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essage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CLIENT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Tomas") || streq (pop, "Alen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Tomas") || streq (pop, "Alenka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est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STREAM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endpoint = "inproc://mlm_server_streamlist_tes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t *server = zactor_new (mlm_server, "mlm_server_streamlist_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str_send (server, "VERB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BIND", endpoin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1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rv = mlm_client_connect (client_1, endpoint, 1000, "Karo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set_producer (client_1, "STREAM_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2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connect (client_2, endpoint, 1000, "Toma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set_producer (client_2, "STREAM_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t *client_3 = mlm_client_ne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connect (client_3, endpoint, 1000, "Alenk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 = mlm_client_set_consumer (client_3, "STREAM_2", ".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rv !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sleep 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STREAM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t *message = zmsg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essage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_1") || streq (pop, "STREAM_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_1") || streq (pop, "STREAM_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move a client K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sendx (server, "STREAMLIST"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lock_sleep (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= zmsg_recv 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zmsg_size (message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LIS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_1") || streq (pop, "STREAM_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= zmsg_popstr (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 (streq (pop, "STREAM_1") || streq (pop, "STREAM_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tr_free (&amp;p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sg_destroy (&amp;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m_client_destroy (&amp;client_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ctor_destroy (&amp;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