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mlm_stream_simple - simple stream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mplements a simple stream engine and serves as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, more sophisticated stream engines. Stream engine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ZMQ 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a new mlm_stream_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AMUTE_EXPORT mlm_stream_simpl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stream_simple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the mlm_stream_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AMUT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stream_simple_destroy (mlm_stream_simple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int propertie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AMUT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stream_simple_print (mlm_stream_simpl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AMUT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stream_simple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stream = zactor_new (mlm_stream_simpl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stream, "VERBOSE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