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yre_event - no tit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higher-level API to the zyre_recv call,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at you will want to do in many cases, such as unpacking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or each ENTER even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zyre_even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structor: receive an event from the zyre node, wraps zyre_rec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event may be a control message (ENTER, EXIT, JOIN, LEAVE)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ata (WHISPER, SHOUT)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yre_even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new (zyre_t *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uctor; destroys an even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destroy (zyre_event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event type, as printable uppercase string. Choices ar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"ENTER", "EXIT", "JOIN", "LEAVE", "EVASIVE", "WHISPER" and "SH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nd for the local node: "STOP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type (zyre_ev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sending peer's uui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peer_uuid (zyre_ev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sending peer's public na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peer_name (zyre_ev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sending peer's ipaddres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peer_addr (zyre_ev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the event headers, or NULL if there ar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has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headers (zyre_ev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value of a header from the message head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btained by ENTER. Return NULL if no valu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header (zyre_event_t *self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the group name that a SHOUT event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group (zyre_ev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s the incoming message payload; the caller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essage but does not own it and should not destroy i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msg (zyre_ev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the incoming message payload, and pass ownership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. The caller must destroy the message when finish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fter called on the given event, further calls will return NU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get_msg (zyre_ev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int event to zsy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print (zyre_event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t *node1 = zyre_new ("node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set_header (node1, "X-HELLO", "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se gossiping instead of beaconing, suits Trav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gossip_bind (node1, "inproc://gossip-hu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verbose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zyre_start (node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destroy (&amp;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OK (skipping test, no UDP discovery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join (node1, "GLOB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t *node2 = zyre_new ("node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verbose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se gossiping instead of beaconing, suits Trav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gossip_connect (node2, "inproc://gossip-hu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c = zyre_start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join (node2, "GLOB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ive time for them to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lock_sleep (2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ne node shouts 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msg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msg, "Hello, 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shout (node1, "GLOBAL", 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lock_sleep 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ar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vent_t *event = zyre_event_new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yre_event_type (event), "ENT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sender = zyre_event_peer_uuid 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en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name = zyre_event_peer_name 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name, "node1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address = zyre_event_peer_addr 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header = zyre_event_header (event, "X-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h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vent_destroy (&amp;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ars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e tolerate other events, which we can get if there ar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f Zyre running some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= zyre_event_new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eq (zyre_event_type (event), "JOI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Parse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destroy (&amp;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= zyre_event_new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req (zyre_event_type (event), "SHOUT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 (streq (zyre_event_group (event), "GLOBAL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sg_t *msg = zyre_event_get_msg 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string = zmsg_popstr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 (streq (string, "Hello, 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event_destroy (&amp;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destroy (&amp;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destroy (&amp;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