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231849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31849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31849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31849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231849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231849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231849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231849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231849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231849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231849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231849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231849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231849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231849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