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924826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83522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