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74279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803987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139243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96297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