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93534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1296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220252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150257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