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42535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70235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36902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98961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