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531328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5366146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836061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7883109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