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42829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98656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35753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45030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