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42650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2572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1354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4522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