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27562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03263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49225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119014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