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87734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79668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3271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95636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