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71278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95744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