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35972529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0417273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60454036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11603601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