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3267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3673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727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