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76194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3677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85054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92200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