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271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1486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749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35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