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98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2118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8461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150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