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3676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391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2485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085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