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4790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20487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270265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06262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