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38673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59343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92347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76705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