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2324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09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397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75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