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7238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4198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03405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56075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