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4804522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1117315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9105032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0812503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