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22112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17619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24958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74305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86032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71742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28093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70569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21468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85055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69881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