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4785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895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6816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47143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6530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4227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7521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8738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8302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02455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05301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