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8141895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8346234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