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3524952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1748570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223486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5724307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6539546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8962963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0509925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0597235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6769267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0964257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4603943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