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8539906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613712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978416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0509258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