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14912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38667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49696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59541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