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60228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05065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39914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