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180219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50718737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20314263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35003601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