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10947903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4901616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1514237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9906939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