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477436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149115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0435931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2342597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