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332962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582475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