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9205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369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17326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7520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