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81813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0472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18729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73765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