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09949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21621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24491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