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966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7318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2391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