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388765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4247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420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