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3618825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3264728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