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915799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741763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