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3293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4091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86926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9169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72437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48725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1016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67692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38482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7785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09738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3510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29305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40414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22126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25389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67883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633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53047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06555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0720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0240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78468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1683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67265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73516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14257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84541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5221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8011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2834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848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8323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66436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4281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63606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83768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0092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5250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