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24763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11108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527466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89814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569525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79841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885080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595795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177184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57643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14146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297907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846058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908404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704766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102357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21503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767938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36093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37868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094676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238841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5957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024183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839024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830094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637756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320570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85468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89904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400647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29857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28316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661863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0163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917878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93162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17810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5841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