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33802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05844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24752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14157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28442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4044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45494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14817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1479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53384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77291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5029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0183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4705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48994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54144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14050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30134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63492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86991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21499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3888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50483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83217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04740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29408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94829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97282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48919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16001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98751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45583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14729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5033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66738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81280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30833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59903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90206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