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74313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56113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570888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59696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82780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53351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56022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9521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42210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67201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27974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521687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34755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546513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3409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4257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690137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7277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59749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2691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84107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34039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4507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01352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717410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80432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2746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50959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1619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45737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1393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99374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00466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0029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55284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42518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2107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29774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736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