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31204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5021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53380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4720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55741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78886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55830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64671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76299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60491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03382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79811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77387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24422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4929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09578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76317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8592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9084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00693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94928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62571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11877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28118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6045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25583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36631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69806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65894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08929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96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80923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44269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1485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32243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9744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80827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84832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0257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