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17627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9969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96578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18657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36419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06033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1735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635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44933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58683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41151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30588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7312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16217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72804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43587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60080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25973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08027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9617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41692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75296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08789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61603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09140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72198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60695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61143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4513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81585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745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57207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16295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45283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68023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27874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30836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3624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52507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