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19191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19120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00369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5386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54407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4491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43387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64827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94358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72515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45394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2354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99821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0877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3853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72119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6591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0830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9100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17873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5572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71703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144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32771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0082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4116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9901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8843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3127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1019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79092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85642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117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03756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1564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05238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72378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3411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43216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