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8807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4569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486322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89642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