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7953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6487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2928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